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>Devoi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  <w:u w:val="none"/>
        </w:rPr>
        <w:tab/>
        <w:t xml:space="preserve">Instructions: fill in with </w:t>
      </w:r>
      <w:r>
        <w:rPr>
          <w:rFonts w:eastAsia="Roman 12cpi" w:cs="Arial" w:ascii="Arial" w:hAnsi="Arial"/>
          <w:b/>
          <w:bCs/>
          <w:color w:val="000000"/>
          <w:sz w:val="22"/>
          <w:szCs w:val="22"/>
          <w:u w:val="none"/>
        </w:rPr>
        <w:t>the correct form of a logical -er verb</w:t>
      </w: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  <w:u w:val="none"/>
        </w:rPr>
        <w:t xml:space="preserve">.  Do not repeat verbs and try to do it without looking! 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>a. Quand je suis triste, je ___________________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>b.  Mes profs _________________ les devoirs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>c.  Quand le prof enseigne, on ne ________________ pas!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 xml:space="preserve">d.  Nous ________________ la classe de français parce que la prof est très gentille et la classe </w:t>
        <w:tab/>
        <w:t>est amusante1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>e.  Quelles classes est-ce que tu __________________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 xml:space="preserve">f. Quand vous ne comprenez (understand) pas les instructions, vous _______________ une </w:t>
        <w:tab/>
        <w:t>question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>g.  Vous n'êtes pas sérieux!  Vous ____________________!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>h.  Mme. Lambert n'est pas contente si tu __________________ à la classe en retard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 xml:space="preserve">i. Président Obama  ________________ dans la Maison Blanche (White House). 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>j. Venus et Serena Williams __________________ très bien au tennis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>k.  J' ________________ un crayon dans la classe de géométrie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 xml:space="preserve">l.  Quand la classe_____________________, Mme. Lambert _______________ la porte et elle </w:t>
        <w:tab/>
        <w:t>dit (says) toujours, "Bonjour la classe!"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m.  Avec mon portable, je ___________________ beaucoup de chansons (songs).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21:32:53Z</dcterms:created>
  <dc:creator/>
  <dc:description/>
  <dc:language>en-US</dc:language>
  <cp:lastModifiedBy/>
  <cp:revision>0</cp:revision>
  <dc:subject/>
  <dc:title/>
</cp:coreProperties>
</file>